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проф</w:t>
      </w:r>
      <w:r>
        <w:rPr>
          <w:lang w:val="hu-HU"/>
        </w:rPr>
        <w:t>.</w:t>
      </w:r>
      <w:r>
        <w:rPr>
          <w:lang w:val="sr-RS"/>
        </w:rPr>
        <w:t xml:space="preserve">Јулишка Ружа          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као нематерњи 1.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пски језик као нематерњи 2. 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као нематерњи 4. р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5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као нематерњи 1.р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као нематерњи 2. р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4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рпски језик као нематерњи 4. р.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61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рпски језик ако нематерњ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српски језик као нематерњ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сник на излагању                 1. Група аутора: Заштићена природна добра Србије, чланак – Специјални резерват природе „Слано Копово“ /Излагач: Влатко Петровић/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 Група аутора: Споменичко наслеђе Србије, чланак – трвђава Бач /излагач: Влатко Петровић/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Група аутора: Споменичко наслеђе Србије, чланак – Сеоска кућа у Бачком Петровцу/излагач: Влатко Петровић/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Група аутора: Споменичко наслеђе Србије, чланак – Споменичка целина Неродимље/излагач: Влатко Петровић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каз вебинара:Пројектна настава и улога родитеља у њој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/Ружа Јулишка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/>
            </w:pPr>
            <w:r>
              <w:rPr>
                <w:lang w:val="sr-RS" w:eastAsia="en-US"/>
              </w:rPr>
              <w:t>Приказ видео записа: Стрес на послу како га победити/На кафи са психологом: Боривој Боровница иМарина Митић Јекић/излагач: Ружа Јулишка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/>
            </w:pPr>
            <w:r>
              <w:rPr>
                <w:lang w:val="sr-RS" w:eastAsia="en-US"/>
              </w:rPr>
              <w:t>Приказ видео записа:Проф. ддр Лидија Пехар: О одгоју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деце/Излагач: Јулишка Ружа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/>
            </w:pPr>
            <w:r>
              <w:rPr>
                <w:lang w:val="sr-RS" w:eastAsia="en-US"/>
              </w:rPr>
              <w:t>Присуство на излагању : Хитеар Герард,Хаузер Ули: Сва су деца надарена/излагач: Снежана Сабљ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Вилис Маријема, Кондл Ходсон Викторија:Откријте свој стил учења /Излагач: Снежана Сабљ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Илић Павле, Гајић Оливера: Криза читања /излагач: Снежана Сабљ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 Група аутора:Историчари/излагач: Јован Гашов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 Богдан Златић: Црни талас у српском филму/излагач: Јован Гашов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 Урош Смиљанић: Панк пре панка/Излагач: Јован Гашов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Милорад Екмечић:Историја Срба у новом веку 1492 -1992./излагач јован Гашовић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 Луције Сенека:Писма пријатељу /излагач: Милоје Грбин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суство на излагању: Борислав Пекић: Беснило /излагач; Милоје Грбин/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                  37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02</w:t>
      </w:r>
      <w:r>
        <w:rPr>
          <w:lang w:val="sr-Latn-CS"/>
        </w:rPr>
        <w:t>. 0</w:t>
      </w:r>
      <w:r>
        <w:rPr>
          <w:lang w:val="sr-RS"/>
        </w:rPr>
        <w:t>7</w:t>
      </w:r>
      <w:r>
        <w:rPr>
          <w:lang w:val="sr-Latn-CS"/>
        </w:rPr>
        <w:t>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R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Јулишка Ружа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8:18:00Z</dcterms:created>
  <dc:creator>Admin</dc:creator>
  <dc:description/>
  <cp:keywords/>
  <dc:language>en-US</dc:language>
  <cp:lastModifiedBy>User</cp:lastModifiedBy>
  <cp:lastPrinted>2020-09-04T10:57:00Z</cp:lastPrinted>
  <dcterms:modified xsi:type="dcterms:W3CDTF">2020-09-04T08:57:00Z</dcterms:modified>
  <cp:revision>9</cp:revision>
  <dc:subject/>
  <dc:title>ИЗВЕШТАЈ О РАДУ</dc:title>
</cp:coreProperties>
</file>